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pecificación de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lang w:val="en-GB"/>
        </w:rPr>
        <w:t xml:space="preserve">Estos botes inflables están producidos con materiales engomados con un coating resisitente a la luz y al ozono que permite un uso entre 10 y 12 año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s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istencia a rotura (KN/ mm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rp/ we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mperatur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ap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-2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60 –5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2/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30°C - + 50°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ap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-4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50- 1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0/ 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30°C - + 50°C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rPr/>
      </w:pPr>
      <w:r>
        <w:rPr/>
        <w:t>Todos los botes tienen cámaras de flotabilidad. Los botes más grandes pueden tener hasta 5 cámaras que sumadas a la baja presión en las cámaras, los hacen prácticamente inundibles. Los laterales inflables de forma cilindrica, una óptima correlación de eslora y manga, la construcción especial del fondo, que actúa como  un drenaje  y el bajo centro de gravedad proveen buena estabilidad a estos botes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pedido del cliente, estos botes pueden fabricarse en distintos color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6:30:00Z</dcterms:created>
  <dc:creator>Wilfried Neumann</dc:creator>
  <dc:description/>
  <dc:language>en-US</dc:language>
  <cp:lastModifiedBy>Jorge V. Fernández Barrio</cp:lastModifiedBy>
  <dcterms:modified xsi:type="dcterms:W3CDTF">2001-10-12T16:30:00Z</dcterms:modified>
  <cp:revision>2</cp:revision>
  <dc:subject/>
  <dc:title>Material Specification</dc:title>
</cp:coreProperties>
</file>